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8080"/>
          <w:sz w:val="36"/>
          <w:szCs w:val="36"/>
          <w:lang w:val="es-ES_tradnl" w:eastAsia="en-US"/>
        </w:rPr>
      </w:pPr>
      <w:r>
        <w:rPr>
          <w:color w:val="008080"/>
          <w:sz w:val="36"/>
          <w:szCs w:val="36"/>
          <w:lang w:val="es-ES_tradnl" w:eastAsia="en-US"/>
        </w:rPr>
        <w:t>500 conectores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1701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8080"/>
          <w:sz w:val="22"/>
          <w:szCs w:val="22"/>
          <w:lang w:val="es-ES_tradnl" w:eastAsia="en-US"/>
        </w:rPr>
      </w:pPr>
      <w:r>
        <w:rPr>
          <w:b/>
          <w:color w:val="008080"/>
          <w:sz w:val="22"/>
          <w:szCs w:val="22"/>
          <w:lang w:val="es-ES_tradnl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 que la causa encaje con el efecto, las consecuencias correspondan a los antecedentes y para que los diversos párrafos de un escrito se articulen de manera variada y armonios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: Fernando Vásquez Rodríguez - En: Caja de Herramientas para la escritura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TextBody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os conectores o nexos se entienden como una relación entre dos elementos: el elemento conector y el elemento presupuesto. Estos conectores se manifiestan en el nivel léxico gra</w:t>
        <w:softHyphen/>
        <w:t>matical tanto dentro de la oración como entre oraciones y contribuyen a que el texto sea aprehen</w:t>
        <w:softHyphen/>
        <w:t>dido como un todo coherente. Los que más se usan son las conjunciones. A continuación se presentan algunos conectores y su relación de significado:</w:t>
      </w:r>
    </w:p>
    <w:p>
      <w:pPr>
        <w:pStyle w:val="TextBody"/>
        <w:jc w:val="both"/>
        <w:rPr/>
      </w:pPr>
      <w:r>
        <w:rPr>
          <w:i/>
          <w:sz w:val="22"/>
          <w:szCs w:val="22"/>
          <w:lang w:val="es-ES_tradnl"/>
        </w:rPr>
        <w:t>Causa y efecto</w:t>
      </w:r>
      <w:r>
        <w:rPr>
          <w:sz w:val="22"/>
          <w:szCs w:val="22"/>
          <w:lang w:val="es-ES_tradnl"/>
        </w:rPr>
        <w:t>: en concordancia, porque, por consiguiente, por esta razón, de ahí que, puesto que, por lo tanto.</w:t>
      </w:r>
    </w:p>
    <w:p>
      <w:pPr>
        <w:pStyle w:val="TextBody"/>
        <w:jc w:val="both"/>
        <w:rPr/>
      </w:pPr>
      <w:r>
        <w:rPr>
          <w:i/>
          <w:sz w:val="22"/>
          <w:szCs w:val="22"/>
          <w:lang w:val="es-ES_tradnl"/>
        </w:rPr>
        <w:t>Adversativa o de ruptura</w:t>
      </w:r>
      <w:r>
        <w:rPr>
          <w:sz w:val="22"/>
          <w:szCs w:val="22"/>
          <w:lang w:val="es-ES_tradnl"/>
        </w:rPr>
        <w:t>: pero, sin embargo, a pesar de, por el contrario, por más que, por otra parte, aunque, aun</w:t>
        <w:softHyphen/>
        <w:t>que.</w:t>
      </w:r>
    </w:p>
    <w:p>
      <w:pPr>
        <w:pStyle w:val="TextBody"/>
        <w:jc w:val="both"/>
        <w:rPr/>
      </w:pPr>
      <w:r>
        <w:rPr>
          <w:i/>
          <w:sz w:val="22"/>
          <w:szCs w:val="22"/>
          <w:lang w:val="es-ES_tradnl"/>
        </w:rPr>
        <w:t>Temporal:</w:t>
      </w:r>
      <w:r>
        <w:rPr>
          <w:sz w:val="22"/>
          <w:szCs w:val="22"/>
          <w:lang w:val="es-ES_tradnl"/>
        </w:rPr>
        <w:t xml:space="preserve"> después, antes, anteriormen</w:t>
        <w:softHyphen/>
        <w:t>te, más tarde, ahora, actual</w:t>
        <w:softHyphen/>
        <w:t>mente, entonces, últimamen</w:t>
        <w:softHyphen/>
        <w:t>te, cuando.</w:t>
      </w:r>
    </w:p>
    <w:p>
      <w:pPr>
        <w:pStyle w:val="TextBody"/>
        <w:jc w:val="both"/>
        <w:rPr/>
      </w:pPr>
      <w:r>
        <w:rPr>
          <w:i/>
          <w:sz w:val="22"/>
          <w:szCs w:val="22"/>
          <w:lang w:val="es-ES_tradnl"/>
        </w:rPr>
        <w:t>Orden:</w:t>
      </w:r>
      <w:r>
        <w:rPr>
          <w:sz w:val="22"/>
          <w:szCs w:val="22"/>
          <w:lang w:val="es-ES_tradnl"/>
        </w:rPr>
        <w:t xml:space="preserve"> primero, a continuación, lue</w:t>
        <w:softHyphen/>
        <w:t>go, finalmente.</w:t>
      </w:r>
    </w:p>
    <w:p>
      <w:pPr>
        <w:pStyle w:val="TextBody"/>
        <w:jc w:val="both"/>
        <w:rPr/>
      </w:pPr>
      <w:r>
        <w:rPr>
          <w:i/>
          <w:sz w:val="22"/>
          <w:szCs w:val="22"/>
          <w:lang w:val="es-ES_tradnl"/>
        </w:rPr>
        <w:t>Resumen</w:t>
      </w:r>
      <w:r>
        <w:rPr>
          <w:sz w:val="22"/>
          <w:szCs w:val="22"/>
          <w:lang w:val="es-ES_tradnl"/>
        </w:rPr>
        <w:t xml:space="preserve">: por dichas razones, en suma, en conclusión, resumiendo, en síntesis. </w:t>
      </w:r>
    </w:p>
    <w:p>
      <w:pPr>
        <w:pStyle w:val="TextBody"/>
        <w:jc w:val="both"/>
        <w:rPr>
          <w:lang w:val="es-ES_tradnl"/>
        </w:rPr>
      </w:pPr>
      <w:r>
        <w:rPr>
          <w:i/>
          <w:lang w:val="es-ES_tradnl"/>
        </w:rPr>
        <w:t>Aditivas o Continuativas</w:t>
      </w:r>
      <w:r>
        <w:rPr>
          <w:lang w:val="es-ES_tradnl"/>
        </w:rPr>
        <w:t>: también, además, sumando. lo anterior, más aún, ejemplo, al mismo tiempo.</w:t>
      </w:r>
    </w:p>
    <w:p>
      <w:pPr>
        <w:pStyle w:val="TextBody"/>
        <w:jc w:val="both"/>
        <w:rPr>
          <w:lang w:val="es-ES_tradnl"/>
        </w:rPr>
      </w:pPr>
      <w:r>
        <w:rPr>
          <w:i/>
          <w:lang w:val="es-ES_tradnl"/>
        </w:rPr>
        <w:t>Énfasis:</w:t>
      </w:r>
      <w:r>
        <w:rPr>
          <w:lang w:val="es-ES_tradnl"/>
        </w:rPr>
        <w:t xml:space="preserve"> ciertamente, lo que es más im</w:t>
        <w:softHyphen/>
        <w:t>portante, enfatizando, repitamos.</w:t>
      </w:r>
    </w:p>
    <w:p>
      <w:pPr>
        <w:pStyle w:val="TextBody"/>
        <w:jc w:val="both"/>
        <w:rPr>
          <w:lang w:val="es-ES_tradnl"/>
        </w:rPr>
      </w:pPr>
      <w:r>
        <w:rPr>
          <w:i/>
          <w:lang w:val="es-ES_tradnl"/>
        </w:rPr>
        <w:t>Concesión:</w:t>
      </w:r>
      <w:r>
        <w:rPr>
          <w:lang w:val="es-ES_tradnl"/>
        </w:rPr>
        <w:t xml:space="preserve"> en vista de (esos datos), con</w:t>
        <w:softHyphen/>
        <w:t>cedido que, por supuesto, aunque.</w:t>
      </w:r>
    </w:p>
    <w:p>
      <w:pPr>
        <w:pStyle w:val="TextBody"/>
        <w:jc w:val="both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TextBody"/>
        <w:jc w:val="both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TextBody"/>
        <w:jc w:val="both"/>
        <w:rPr/>
      </w:pPr>
      <w:r>
        <w:rPr>
          <w:i/>
          <w:lang w:val="es-ES_tradnl"/>
        </w:rPr>
        <w:t>Comparativas:</w:t>
      </w:r>
      <w:r>
        <w:rPr>
          <w:lang w:val="es-ES_tradnl"/>
        </w:rPr>
        <w:t xml:space="preserve"> como, así, de esta forma, de este modo, ambos, al igual que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  <w:lang w:val="es-ES_tradnl"/>
        </w:rPr>
        <w:t>Espacial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s-ES_tradnl"/>
        </w:rPr>
        <w:t>: a través, al frente, a lo largo, alrededor, detrás, por el otro lado, entre, debajo, detrás, en el centro, afuera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  <w:lang w:val="es-ES_tradnl"/>
        </w:rPr>
        <w:t>Condicionales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s-ES_tradnl"/>
        </w:rPr>
        <w:t>: si, como, cuando, con tal que, siempre que, dado que, ya que, siempre y cuando don</w:t>
        <w:softHyphen/>
        <w:t>de no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onjuntivas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: y, sin embargo, a pesar de, no obstante. </w:t>
      </w:r>
    </w:p>
    <w:p>
      <w:pPr>
        <w:pStyle w:val="TextBody"/>
        <w:rPr/>
      </w:pPr>
      <w:r>
        <w:rPr>
          <w:i/>
          <w:sz w:val="22"/>
          <w:szCs w:val="22"/>
          <w:lang w:val="es-ES_tradnl"/>
        </w:rPr>
        <w:t>Disyuntivas</w:t>
      </w:r>
      <w:r>
        <w:rPr>
          <w:b/>
          <w:sz w:val="22"/>
          <w:szCs w:val="22"/>
          <w:lang w:val="es-ES_tradnl"/>
        </w:rPr>
        <w:t>:</w:t>
      </w:r>
      <w:r>
        <w:rPr>
          <w:b/>
          <w:i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>o, u, ya, bien, sea, que.</w:t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96"/>
          <w:szCs w:val="96"/>
          <w:lang w:val="es-ES_tradnl"/>
        </w:rPr>
      </w:pPr>
      <w:r>
        <w:rPr>
          <w:rFonts w:cs="Times New Roman" w:ascii="Times New Roman" w:hAnsi="Times New Roman"/>
          <w:sz w:val="96"/>
          <w:szCs w:val="96"/>
          <w:lang w:val="es-ES_tradnl"/>
        </w:rPr>
        <w:t>A</w:t>
      </w:r>
    </w:p>
    <w:p>
      <w:pPr>
        <w:pStyle w:val="Salutation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 continuación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 diferencia d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 esas digresiones me ha conducido el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 este propósit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 mi modo de ver</w:t>
      </w:r>
      <w:r>
        <w:rPr>
          <w:sz w:val="22"/>
          <w:szCs w:val="22"/>
          <w:vertAlign w:val="subscript"/>
          <w:lang w:val="es-ES_tradnl"/>
        </w:rPr>
        <w:t>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 partir d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 partir de (que)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 primera vist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¿A que seguir’?  los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 veces, en cambio, hay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caece, no obstante que…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céptese todo eso por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cudimos a este ejemplo par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demás, l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dmitamos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dmito que aquí mi tema recuerda.</w:t>
      </w:r>
    </w:p>
    <w:p>
      <w:pPr>
        <w:pStyle w:val="List"/>
        <w:ind w:left="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dviértase que, a pesar de todo,...</w:t>
      </w:r>
    </w:p>
    <w:p>
      <w:pPr>
        <w:pStyle w:val="List"/>
        <w:ind w:left="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firmaré ahora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hora bien: los…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hora veamos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l afirmar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l contrari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l lado de ell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l llegar a este punt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l margen d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l mismo tiempo.,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l respecto conviene decir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lgo más que añadir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lrededor d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nálogamente, cabe preguntarse si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notaré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nte todo, rectifiquemos la idea sabida de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ntes de continuar insistamos en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ñádase a este un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quí conviene detenerse un momento a fin d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quí he de referirme también 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quí nos preguntarnos com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quí vale la pena hacer una pequeña digresión sobr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sí empezamos a cercar, pues, e1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sí y tod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tengámonos ahora 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ún así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vanzando en el tiempo encontramos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Heading1"/>
        <w:rPr>
          <w:rFonts w:ascii="Times New Roman" w:hAnsi="Times New Roman" w:cs="Times New Roman"/>
          <w:sz w:val="96"/>
          <w:szCs w:val="96"/>
          <w:lang w:val="es-ES_tradnl" w:eastAsia="en-US"/>
        </w:rPr>
      </w:pPr>
      <w:r>
        <w:rPr>
          <w:rFonts w:cs="Times New Roman" w:ascii="Times New Roman" w:hAnsi="Times New Roman"/>
          <w:sz w:val="96"/>
          <w:szCs w:val="96"/>
          <w:lang w:val="es-ES_tradnl" w:eastAsia="en-US"/>
        </w:rPr>
        <w:t>B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Basándose en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Bien pareciera por todo lo anterior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Bien se que...</w:t>
      </w:r>
    </w:p>
    <w:p>
      <w:pPr>
        <w:pStyle w:val="Normal"/>
        <w:widowControl w:val="false"/>
        <w:tabs>
          <w:tab w:val="clear" w:pos="708"/>
          <w:tab w:val="left" w:pos="1661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List"/>
        <w:rPr>
          <w:b/>
          <w:b/>
          <w:sz w:val="96"/>
          <w:szCs w:val="96"/>
          <w:lang w:val="es-ES_tradnl"/>
        </w:rPr>
      </w:pPr>
      <w:r>
        <w:rPr>
          <w:b/>
          <w:sz w:val="96"/>
          <w:szCs w:val="96"/>
          <w:lang w:val="es-ES_tradnl"/>
        </w:rPr>
        <w:t>C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abe concluir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abe señalar que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abe señalar’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ierto es que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laro que esto no lo explica tod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mencemos con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mencemos por evocar…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mencemos dando algún ejempl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m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rno breve conclusión, creo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mo dijimos al principio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mo es natural…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mo es sabid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mo quiera, las explicaciones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mo quiera que sea, l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mo se indicó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mo se ve, los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mo si fuera poc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rno ultima palabra deseo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mo ya lo hice notar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mprenda. No es que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mprendemos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 este ejemplo he querid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 esto en ment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 esto hemos cumplido una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 esto no quiero decir que…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 lo que llevo dicho hasta aquí, me parece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 respecto al primer’ punt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 sano criteri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 tod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 todo y lo anterior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cibo, pues,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cluyamos, entonces,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tinuaremos la exploración d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trapongamos 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viene distinguir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viene, sin embargo advertir que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rresponde preguntarse si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reemos haber dicho lo suficiente para (sobre)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reo haber mostrado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reo indiscutible la afirmación de que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reo que aquí se ve bastante bien com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reo que con estas indicaciones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reo que llegamos al núcleo de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uand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uando dije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uando se dice..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96"/>
          <w:szCs w:val="96"/>
          <w:lang w:val="es-ES_tradnl"/>
        </w:rPr>
      </w:pPr>
      <w:r>
        <w:rPr>
          <w:rFonts w:cs="Times New Roman" w:ascii="Times New Roman" w:hAnsi="Times New Roman"/>
          <w:i w:val="false"/>
          <w:sz w:val="96"/>
          <w:szCs w:val="96"/>
          <w:lang w:val="es-ES_tradnl"/>
        </w:rPr>
        <w:t>D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ado que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 acuerdo con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 aquí, que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 cualquier mod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 entonces acá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 esta circunstancia nace el hecho de que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 esta manera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 esta suerte es com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 estas y otras páginas resulta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 igual mod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 la misma maner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 lo anterior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 lo que llevo dich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 manera que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 modo que el problema no es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 otro lad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 pront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 todos modos, cuando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be quedar bastante claro que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bemos comprender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bo agregar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jando aparte por un momento al menos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jando de lado.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jemos eso. La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l mismo modo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ntro de este context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ntro de este marco ha de considerarse l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sde entonces, este...</w:t>
      </w:r>
    </w:p>
    <w:p>
      <w:pPr>
        <w:pStyle w:val="List"/>
        <w:rPr>
          <w:b/>
          <w:b/>
          <w:sz w:val="96"/>
          <w:szCs w:val="96"/>
          <w:lang w:val="es-ES_tradnl"/>
        </w:rPr>
      </w:pPr>
      <w:r>
        <w:rPr>
          <w:b/>
          <w:sz w:val="96"/>
          <w:szCs w:val="96"/>
          <w:lang w:val="es-ES_tradnl"/>
        </w:rPr>
      </w:r>
    </w:p>
    <w:p>
      <w:pPr>
        <w:pStyle w:val="List"/>
        <w:rPr>
          <w:b/>
          <w:b/>
          <w:sz w:val="96"/>
          <w:szCs w:val="96"/>
          <w:lang w:val="es-ES_tradnl"/>
        </w:rPr>
      </w:pPr>
      <w:r>
        <w:rPr>
          <w:b/>
          <w:sz w:val="96"/>
          <w:szCs w:val="96"/>
          <w:lang w:val="es-ES_tradnl"/>
        </w:rPr>
        <w:t>E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n últimas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ntendemos por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ntiéndase bien: yo no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ntonces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ntonces resulta que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ntre tanto, pedimos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 así como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 decir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n el caso que por ejemplo,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 fácil comprender por que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 interesante examinar el problema también desde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 más…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 natural que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 necesario recalcar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 oportuno ahor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 por ello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 prudente advertir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 sabido por ejemplo, que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 significativa la importancia que tiene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 significativo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 sintomático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 verdad. El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a iniciativ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o es, pues,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tábamos diciendo lo que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ta descripción será incompleta si...</w:t>
      </w:r>
    </w:p>
    <w:p>
      <w:pPr>
        <w:pStyle w:val="Heading2"/>
        <w:tabs>
          <w:tab w:val="clear" w:pos="708"/>
          <w:tab w:val="left" w:pos="657" w:leader="none"/>
        </w:tabs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s-ES_tradnl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s-ES_tradnl"/>
        </w:rPr>
        <w:t>Esta línea de argumentación podría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ta revisión, tan somera como inevitablemente personal,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tas consideraciones fundamentan mi propuesta de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te argumento corresponde muy bien a lo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te es, por decir así, el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te motivo puede entenderse también como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te punto se puede destacar observando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to es absolutamente cierto. Si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to es, pues, lo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to nos lleva a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to quiere decir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xactamente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xaminemos brevement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Examinemos minuciosamente este problema. </w:t>
      </w:r>
    </w:p>
    <w:p>
      <w:pPr>
        <w:pStyle w:val="Normal"/>
        <w:widowControl w:val="false"/>
        <w:tabs>
          <w:tab w:val="clear" w:pos="708"/>
          <w:tab w:val="left" w:pos="646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TextBody"/>
        <w:spacing w:before="0" w:after="0"/>
        <w:rPr>
          <w:b/>
          <w:b/>
          <w:sz w:val="96"/>
          <w:szCs w:val="96"/>
          <w:lang w:val="es-ES_tradnl"/>
        </w:rPr>
      </w:pPr>
      <w:r>
        <w:rPr>
          <w:b/>
          <w:sz w:val="96"/>
          <w:szCs w:val="96"/>
          <w:lang w:val="es-ES_tradnl"/>
        </w:rPr>
        <w:t>F</w:t>
      </w:r>
    </w:p>
    <w:p>
      <w:pPr>
        <w:pStyle w:val="TextBody"/>
        <w:spacing w:before="0" w:after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inalmente.</w:t>
      </w:r>
    </w:p>
    <w:p>
      <w:pPr>
        <w:pStyle w:val="TextBody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TextBody"/>
        <w:spacing w:before="0" w:after="0"/>
        <w:rPr>
          <w:b/>
          <w:b/>
          <w:sz w:val="96"/>
          <w:szCs w:val="96"/>
          <w:lang w:val="es-ES_tradnl"/>
        </w:rPr>
      </w:pPr>
      <w:r>
        <w:rPr>
          <w:b/>
          <w:sz w:val="96"/>
          <w:szCs w:val="96"/>
          <w:lang w:val="es-ES_tradnl"/>
        </w:rPr>
        <w:t>H</w:t>
      </w:r>
    </w:p>
    <w:p>
      <w:pPr>
        <w:pStyle w:val="List"/>
        <w:ind w:left="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abría que decir también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a llegado el momento de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asta ahor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asta aquí l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asta donde yo sé, nadie h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ay, como se ve, elementos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ay en el fondo un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ay más: las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ay otro aspecto entre tantos del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ay otro aspecto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ay que advertir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ay que reconocer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ay que repetirlo: los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ay sin embargo, algunos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e aquí, a mi juici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e aquí en pocas palabras com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e aquí mas o menos como pensab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e citado y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e hablado d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e hallado...He intentado probar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e llegado al término d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e traído a colación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emos dejado para el final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emos dicho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enos aquí no obstante, apenas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Hubiera podido escoger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TextBody"/>
        <w:spacing w:before="0" w:after="0"/>
        <w:rPr>
          <w:b/>
          <w:b/>
          <w:sz w:val="96"/>
          <w:szCs w:val="96"/>
          <w:lang w:val="es-ES_tradnl"/>
        </w:rPr>
      </w:pPr>
      <w:r>
        <w:rPr>
          <w:b/>
          <w:sz w:val="96"/>
          <w:szCs w:val="96"/>
          <w:lang w:val="es-ES_tradnl"/>
        </w:rPr>
        <w:t>J</w:t>
      </w:r>
    </w:p>
    <w:p>
      <w:pPr>
        <w:pStyle w:val="TextBody"/>
        <w:spacing w:before="0" w:after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 justo decir que...</w:t>
      </w:r>
    </w:p>
    <w:p>
      <w:pPr>
        <w:pStyle w:val="TextBody"/>
        <w:spacing w:before="0" w:after="0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TextBody"/>
        <w:spacing w:before="0" w:after="0"/>
        <w:rPr>
          <w:b/>
          <w:b/>
          <w:sz w:val="96"/>
          <w:szCs w:val="96"/>
          <w:lang w:val="es-ES_tradnl"/>
        </w:rPr>
      </w:pPr>
      <w:r>
        <w:rPr>
          <w:b/>
          <w:sz w:val="96"/>
          <w:szCs w:val="96"/>
          <w:lang w:val="es-ES_tradnl"/>
        </w:rPr>
        <w:t>L</w:t>
      </w:r>
    </w:p>
    <w:p>
      <w:pPr>
        <w:pStyle w:val="TextBody"/>
        <w:spacing w:before="0" w:after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 idea es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 respuesta es fácil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 tesis que ahora voy a expresar es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 verdad es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o cierto es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o curioso es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o que acontece es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o que importa observar es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o que me interesa ahora es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o que nos interesa aquí no es tant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o que nos lleva a decir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o que quiere decir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TextBody"/>
        <w:spacing w:before="0" w:after="0"/>
        <w:rPr>
          <w:b/>
          <w:b/>
          <w:sz w:val="96"/>
          <w:szCs w:val="96"/>
          <w:lang w:val="es-ES_tradnl"/>
        </w:rPr>
      </w:pPr>
      <w:r>
        <w:rPr>
          <w:b/>
          <w:sz w:val="96"/>
          <w:szCs w:val="96"/>
          <w:lang w:val="es-ES_tradnl"/>
        </w:rPr>
        <w:t>LL</w:t>
      </w:r>
    </w:p>
    <w:p>
      <w:pPr>
        <w:pStyle w:val="TextBody"/>
        <w:spacing w:before="0" w:after="0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legado a este punt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legamos aquí 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legamos, pues, pues 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TextBody"/>
        <w:spacing w:before="0" w:after="0"/>
        <w:rPr>
          <w:b/>
          <w:b/>
          <w:sz w:val="96"/>
          <w:szCs w:val="96"/>
          <w:lang w:val="es-ES_tradnl"/>
        </w:rPr>
      </w:pPr>
      <w:r>
        <w:rPr>
          <w:b/>
          <w:sz w:val="96"/>
          <w:szCs w:val="96"/>
          <w:lang w:val="es-ES_tradnl"/>
        </w:rPr>
        <w:t>M</w:t>
      </w:r>
    </w:p>
    <w:p>
      <w:pPr>
        <w:pStyle w:val="List"/>
        <w:ind w:left="0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as no se trata tan solo d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as tarde, en efect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e doy cuenta de que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e explicaré. Los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e gustaría dejar claro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e parece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e refiero, por supuesto 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i propósito es (era)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irándolo así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uy contrario de lo que pasa con…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TextBody"/>
        <w:spacing w:before="0" w:after="0"/>
        <w:rPr>
          <w:b/>
          <w:b/>
          <w:sz w:val="96"/>
          <w:szCs w:val="96"/>
          <w:lang w:val="es-ES_tradnl"/>
        </w:rPr>
      </w:pPr>
      <w:r>
        <w:rPr>
          <w:b/>
          <w:sz w:val="96"/>
          <w:szCs w:val="96"/>
          <w:lang w:val="es-ES_tradnl"/>
        </w:rPr>
        <w:t>N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ada o mas expresivo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aturalmente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cabe duda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continuaré exponiend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digamos, pues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diré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en vano me he detenido en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es de olvidar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es difícil descubrir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es eso tod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es extraño pues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es fantasía afirmar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es fortuito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es precis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es una casualidad el hecho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está probado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estamos lejos de ver como el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gastamos muchas palabras en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hay que apresurarse 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hay que apresurarse con todo 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: la realidad es 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pareciera necesario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pongo mas de un ejemplo: la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puede menos qu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quisiera que más afirmaciones parecieran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se lo tome, sin embargo, por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se trata, a mi juicio d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teniendo pues, la urgencia de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 voy a repetir aquí...</w:t>
      </w:r>
    </w:p>
    <w:p>
      <w:pPr>
        <w:pStyle w:val="Lis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Notemos entonces cuán...</w:t>
      </w:r>
    </w:p>
    <w:p>
      <w:pPr>
        <w:pStyle w:val="TextBody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TextBody"/>
        <w:spacing w:before="0" w:after="0"/>
        <w:rPr>
          <w:b/>
          <w:b/>
          <w:sz w:val="96"/>
          <w:szCs w:val="96"/>
          <w:lang w:val="es-ES_tradnl"/>
        </w:rPr>
      </w:pPr>
      <w:r>
        <w:rPr>
          <w:b/>
          <w:sz w:val="96"/>
          <w:szCs w:val="96"/>
          <w:lang w:val="es-ES_tradnl"/>
        </w:rPr>
        <w:t>O</w:t>
      </w:r>
    </w:p>
    <w:p>
      <w:pPr>
        <w:pStyle w:val="TextBody"/>
        <w:spacing w:before="0" w:after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bservemos cóm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bservo ya venir una objeción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 sea, lo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tra cosa que se dice con frecuencia es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b/>
          <w:b/>
          <w:sz w:val="96"/>
          <w:szCs w:val="96"/>
          <w:lang w:val="es-ES_tradnl"/>
        </w:rPr>
      </w:pPr>
      <w:r>
        <w:rPr>
          <w:b/>
          <w:sz w:val="96"/>
          <w:szCs w:val="96"/>
          <w:lang w:val="es-ES_tradnl"/>
        </w:rPr>
        <w:t>P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aralelamente 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ara alguno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ara empezar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ara ilustrar mejor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ara los fines de nuestro argument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ara mejor entender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ara poner a prueb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ara precisar com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ara quienes sostienen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ara simplificar podríamos decir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arece perfectamente claro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arece sin embargo como si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artiendo d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asemos 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enetrémonos, ante todo, de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er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ero antes d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ero antes de seguir adelante consideremo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ero dejando de lado l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ero el caso es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ero hay más: la 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ero hay otra definición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ero no nos perdamos en consideracione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ero, no se juzgue por eso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ero recapitulemos: ¿E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ero quizá la respuesta que realmente correspond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ero si se considera cuidadosament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ero, sobre todo pienso en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ero tal vez debamos pasar primero revista 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ero todo eso... mas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ero volvamos a nuestro asunt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ienso, por eso,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demos decir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demos distinguir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demos interrumpir aquí est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demos observar com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demos preguntarno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ngamos otro ejempl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añadidur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consiguient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ejempl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el contrari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es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eso, cabalmente e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eso, para mi,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eso señalé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esta razón... (vía)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eso puede decirse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lo expuesto al inicio de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lo general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Por lo tanto... 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lo pronto...Por lo que sig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mi (su) part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simplicidad, podemos suponer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lo que sig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otra part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supuesto que.. Por todo esto creo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 últim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que, en teoría, l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rque no se trata d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recisa advertir que...Precisamente por.. por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resuponemos (decisivamente)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rocedo ahora a l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rosiguiendo con el tem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udiera creerse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uede afirmarse ( pensar que)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uedo, por lo tanto, definir también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ues bien: lo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ues lo mejor es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b/>
          <w:b/>
          <w:sz w:val="96"/>
          <w:szCs w:val="96"/>
          <w:lang w:val="es-ES_tradnl"/>
        </w:rPr>
      </w:pPr>
      <w:r>
        <w:rPr>
          <w:b/>
          <w:sz w:val="96"/>
          <w:szCs w:val="96"/>
          <w:lang w:val="es-ES_tradnl"/>
        </w:rPr>
        <w:t>Q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Queda definid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Queda por aclarar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Queda todavía un hilo al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Quiero concluir esta (este)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Quiero creer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Quisiera añadir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Quisiera hablar ahora d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Quisiera insistir en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Quisiera que, ahora que estoy por hablar d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Quisiera señalar una característica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Quizá, entonce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rPr>
          <w:b/>
          <w:b/>
          <w:sz w:val="96"/>
          <w:szCs w:val="96"/>
          <w:lang w:val="es-ES_tradnl"/>
        </w:rPr>
      </w:pPr>
      <w:r>
        <w:rPr>
          <w:b/>
          <w:sz w:val="96"/>
          <w:szCs w:val="96"/>
          <w:lang w:val="es-ES_tradnl"/>
        </w:rPr>
      </w:r>
    </w:p>
    <w:p>
      <w:pPr>
        <w:pStyle w:val="Normal"/>
        <w:rPr>
          <w:b/>
          <w:b/>
          <w:sz w:val="96"/>
          <w:szCs w:val="96"/>
          <w:lang w:val="es-ES_tradnl"/>
        </w:rPr>
      </w:pPr>
      <w:r>
        <w:rPr>
          <w:b/>
          <w:sz w:val="96"/>
          <w:szCs w:val="96"/>
          <w:lang w:val="es-ES_tradnl"/>
        </w:rPr>
        <w:t>R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Recapitulemos: al ---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Recapitulemos brevemente sobr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Reconozcamos en cambio,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Recordaré, por último, lo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Recordemos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Referida a este contexto, las relaciones entr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Registrado esto...</w:t>
      </w:r>
    </w:p>
    <w:p>
      <w:pPr>
        <w:pStyle w:val="Normal"/>
        <w:rPr/>
      </w:pPr>
      <w:r>
        <w:rPr>
          <w:sz w:val="22"/>
          <w:szCs w:val="22"/>
          <w:lang w:val="es-ES_tradnl"/>
        </w:rPr>
        <w:t>Respecto a lo que otros prefieren llamar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Resulta que cuand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b/>
          <w:b/>
          <w:sz w:val="96"/>
          <w:szCs w:val="96"/>
          <w:lang w:val="es-ES_tradnl"/>
        </w:rPr>
      </w:pPr>
      <w:r>
        <w:rPr>
          <w:b/>
          <w:sz w:val="96"/>
          <w:szCs w:val="96"/>
          <w:lang w:val="es-ES_tradnl"/>
        </w:rPr>
        <w:t>S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e comprende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e deduce (infiere)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e diría, pues,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e enfrenta, pues, con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e ha dicho, (pretendido)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e me figura, así de momento,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e que mi planteamiento e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e trata desde luego d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ea, a modo de ejempl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ea cierta o no est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ea como (lo que) fuer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ea otro caso (ejemplo). Un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eguramente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eñalemos en pocas palabra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ería prudent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i bien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i echamos un vistazo sobr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i llamamo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i pensamos que est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i quisiera escoger un símbolo propicio par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i se tiene en cuenta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i se toma como punto de partid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i tuviera que decir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i volvemos atrá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i, ya lo sabemo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iempre me ha parecid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iento, en efecto, la necesidad d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in duda algun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in duda, (Algunas...)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in embarg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in embargo, también a menud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in entrar en consideraciones sobr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in paradoja, puede investigars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obran razones par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orprende comprobar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orprenderá tal vez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ostengo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oy de los que creen 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ubyace en todos estos detalle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uele decirse que: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upongamos ahor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b/>
          <w:b/>
          <w:sz w:val="96"/>
          <w:szCs w:val="96"/>
          <w:lang w:val="es-ES_tradnl"/>
        </w:rPr>
      </w:pPr>
      <w:r>
        <w:rPr>
          <w:b/>
          <w:sz w:val="96"/>
          <w:szCs w:val="96"/>
          <w:lang w:val="es-ES_tradnl"/>
        </w:rPr>
        <w:t>T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al es, por lo demá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al vez quepa hacer algunos comentarios, l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ales son algunos de lo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ales son, en síntesis, (en general) lo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ambién cabe comparar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ambién es ciert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ampoco nos corresponde exponer...Tan pronto com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enemos en consecuencia,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enemos, pues, en grad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erminará diciendo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iempo hubo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odavía mas: lo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odo esto parece confirmar l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odo lo dicho hasta ahora, explica por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odos reconocemos en cambio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omemos como punto de partida (ejemplo) l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orno a decirlo: est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ras esta situación, abordemo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ratemos d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b/>
          <w:b/>
          <w:sz w:val="96"/>
          <w:szCs w:val="96"/>
          <w:lang w:val="es-ES_tradnl"/>
        </w:rPr>
      </w:pPr>
      <w:r>
        <w:rPr>
          <w:b/>
          <w:sz w:val="96"/>
          <w:szCs w:val="96"/>
          <w:lang w:val="es-ES_tradnl"/>
        </w:rPr>
        <w:t>U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Un corolario má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Un poco de histori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Una aclaración sobr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Una última observación...Una vez hecha esta precisión..</w:t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rPr>
          <w:b/>
          <w:b/>
          <w:sz w:val="96"/>
          <w:szCs w:val="96"/>
          <w:lang w:val="es-ES_tradnl"/>
        </w:rPr>
      </w:pPr>
      <w:r>
        <w:rPr>
          <w:b/>
          <w:sz w:val="96"/>
          <w:szCs w:val="96"/>
          <w:lang w:val="es-ES_tradnl"/>
        </w:rPr>
        <w:t>V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alga la verdad: el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amos a intentar concluir pensand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amos a recordar una vez má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amos a ver rápidamente por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eamos cuál es el contexto de 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eamos. El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eamos un ejemplo muy sencillo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eamos lo que signific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olvamos 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olvamos a examinar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olvamos a intentar ahor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olvamos a nuestro asunto: es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olvamos ahora la mirada haci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olvamos al comienzo: el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olviendo ahora 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oy a referirme brevemente a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uelvo a decirlo: l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b/>
          <w:b/>
          <w:sz w:val="96"/>
          <w:szCs w:val="96"/>
          <w:lang w:val="es-ES_tradnl"/>
        </w:rPr>
      </w:pPr>
      <w:r>
        <w:rPr>
          <w:b/>
          <w:sz w:val="96"/>
          <w:szCs w:val="96"/>
          <w:lang w:val="es-ES_tradnl"/>
        </w:rPr>
        <w:t>Y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 además: el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 ahora debemos abandonar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 así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 como siempr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 esto nos conduce... (lleva)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 llegamos a otro punt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 más frecuentemente todavía e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 no es mera coincidencia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 no podría ser de otro modo, si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 ocurre indefectiblemente, por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 por eso, l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, sin embargo, ya estamos, sin lugar a dudas en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a hemos hablado d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a hemos, pues, descubierto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a hemos visto como (que)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a indiqué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a lo veis: las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a sabe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o creo, en realidad,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o estimo que, sea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Yo no quería decir que..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b/>
          <w:b/>
          <w:color w:val="003366"/>
          <w:sz w:val="22"/>
          <w:szCs w:val="22"/>
          <w:lang w:val="es-ES_tradnl"/>
        </w:rPr>
      </w:pPr>
      <w:r>
        <w:rPr>
          <w:b/>
          <w:color w:val="003366"/>
          <w:sz w:val="22"/>
          <w:szCs w:val="22"/>
          <w:lang w:val="es-ES_tradnl"/>
        </w:rPr>
        <w:t>Publicamos este texto con autorización del profesor Fernando Vásquez R.</w:t>
      </w:r>
    </w:p>
    <w:p>
      <w:pPr>
        <w:pStyle w:val="Normal"/>
        <w:rPr>
          <w:b/>
          <w:b/>
          <w:color w:val="003366"/>
          <w:sz w:val="22"/>
          <w:szCs w:val="22"/>
          <w:lang w:val="es-ES_tradnl"/>
        </w:rPr>
      </w:pPr>
      <w:r>
        <w:rPr>
          <w:b/>
          <w:color w:val="003366"/>
          <w:sz w:val="22"/>
          <w:szCs w:val="22"/>
          <w:lang w:val="es-ES_tradnl"/>
        </w:rPr>
        <w:t xml:space="preserve">Recomendamos consultar los 1500 conectores referidos en su libro </w:t>
      </w:r>
      <w:r>
        <w:rPr>
          <w:b/>
          <w:i/>
          <w:color w:val="003366"/>
          <w:sz w:val="22"/>
          <w:szCs w:val="22"/>
          <w:lang w:val="es-ES_tradnl"/>
        </w:rPr>
        <w:t>Pregúntale al ensayista</w:t>
      </w:r>
      <w:r>
        <w:rPr>
          <w:b/>
          <w:color w:val="003366"/>
          <w:sz w:val="22"/>
          <w:szCs w:val="22"/>
          <w:lang w:val="es-ES_tradnl"/>
        </w:rPr>
        <w:t>, editorial Kimpres, Santafé de Bogotá, 2005.</w:t>
      </w:r>
    </w:p>
    <w:p>
      <w:pPr>
        <w:sectPr>
          <w:type w:val="continuous"/>
          <w:pgSz w:w="12240" w:h="15840"/>
          <w:pgMar w:left="1701" w:right="1701" w:gutter="0" w:header="709" w:top="1418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3366"/>
          <w:sz w:val="22"/>
          <w:szCs w:val="22"/>
          <w:lang w:val="es-ES_tradnl"/>
        </w:rPr>
      </w:pPr>
      <w:r>
        <w:rPr>
          <w:b/>
          <w:color w:val="003366"/>
          <w:sz w:val="22"/>
          <w:szCs w:val="22"/>
          <w:lang w:val="es-ES_tradnl"/>
        </w:rPr>
      </w:r>
    </w:p>
    <w:p>
      <w:pPr>
        <w:sectPr>
          <w:type w:val="continuous"/>
          <w:pgSz w:w="12240" w:h="15840"/>
          <w:pgMar w:left="1701" w:right="1701" w:gutter="0" w:header="709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4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8570</wp:posOffset>
              </wp:positionH>
              <wp:positionV relativeFrom="paragraph">
                <wp:posOffset>-19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overflowPunct w:val="false"/>
      <w:autoSpaceDE w:val="false"/>
      <w:textAlignment w:val="baseline"/>
    </w:pPr>
    <w:rPr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29:00Z</dcterms:created>
  <dc:creator>CCI</dc:creator>
  <dc:description/>
  <cp:keywords/>
  <dc:language>en-US</dc:language>
  <cp:lastModifiedBy>Luis Alexander Tovar</cp:lastModifiedBy>
  <dcterms:modified xsi:type="dcterms:W3CDTF">2016-08-02T04:29:00Z</dcterms:modified>
  <cp:revision>2</cp:revision>
  <dc:subject/>
  <dc:title>500 conectores </dc:title>
</cp:coreProperties>
</file>